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ЙТИНГ ПО СРЕДНЕМУ БАЛЛУ АТТЕС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АПОУ «БЕЛГОРОДСКИЙ СТРОИТЕЛЬНЫ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ециальность 23.02.03 Техническое обслуживание и ремонт автомобильного транспорта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на базе 11 классов (обучение за счет средств областного бюджета) на </w:t>
      </w:r>
      <w:r>
        <w:rPr>
          <w:rFonts w:cs="Times New Roman" w:ascii="Times New Roman" w:hAnsi="Times New Roman"/>
          <w:b/>
          <w:color w:val="FF0000"/>
        </w:rPr>
        <w:t>01 августа 2016 год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6"/>
        <w:gridCol w:w="1134"/>
        <w:gridCol w:w="1276"/>
        <w:gridCol w:w="198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севолод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ень Павел Дмитр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ин Михаил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 Сергей Вяче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 Даниил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в Андрей Дмитр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ин Серге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Дмитри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енко Роман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ушинин Дмитрий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ов Дмитри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шин Никита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имов Артем Ден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чук Владимир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тков Станислав Владл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 Егор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зный Дмитрий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юбов Михаил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Серг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 Михаил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Борис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рный Никита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 Александр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Дмитрий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бенко Алексей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ухов Михаил Леони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27:00Z</dcterms:created>
  <dc:creator>User</dc:creator>
  <dc:description/>
  <cp:keywords/>
  <dc:language>en-US</dc:language>
  <cp:lastModifiedBy>User</cp:lastModifiedBy>
  <dcterms:modified xsi:type="dcterms:W3CDTF">2016-07-30T05:50:00Z</dcterms:modified>
  <cp:revision>33</cp:revision>
  <dc:subject/>
  <dc:title/>
</cp:coreProperties>
</file>